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мидович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ЫЙ ОТДЕ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30» марта 2012 г.                                                                    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Смид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орядке составления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ения кассового пл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. 217.1 Бюджетного кодекса Российской Федерации, Решением Собрания депутатов от 10.07.2008 № 56 «О бюджетном процессе в Смидовичском муниципальном районе» ПРИКАЗЫВА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составления и ведения кассового пла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аместителю начальника финансового отдела Е.Н. Назировой.,  старшему специалисту 1 разряда М.В. Некрасовой, обеспечить составление и ведение кассового пл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овести настоящий приказ до главных распорядителей бюджетных средств бюджета муниципального района, главных администраторов доходов бюджета муниципального района, главных администраторов источников финансирования дефицита бюджета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риказ финансового отдела от 31.12.2009 № 71 «О порядке составления и ведения кассового пла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ий приказ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Ю.Ю. Куди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УТВЕРЖДЕН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казом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30.03.2012 № 21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оставления и ведения кассов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Настоящий Порядок разработан в соответствии со статьей 217.1 Бюджетного кодекса Российской Федерации, решением Собрания депутатов от 10.07.2008 № 56 «О бюджетном процессе в Смидовичском муниципальном районе» и определяет правила составления и ведения кассового пл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Кассовый план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ссовый план по доходам бюджета муниципального района на квартал, полугодие, 9 месяцев,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ссовый план по расходам бюджета муниципального района на квартал, полугодие, 9 месяцев,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ссовый план по источникам внутреннего финансирования дефицита бюджета муниципального района на квартал, полугодие, 9 месяцев,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Составление и ведение кассового плана осуществляется финансовым отделом на основани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рогноза кассовых поступлений в бюджет муниципального район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рогноза кассовых выплат из бюджета муниципального район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ведений об остатках средств бюджета муниципального район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иных необходимых показ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 Кассовый план составляется с целью обеспечения сбалансированности кассовых выплат с объемом кассовых поступлений в соответствующем периоде и ведется нарастающим итогом с начала текущего финансового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 Кассовый план утверждается приказом начальника финансового отдела не позднее, чем за один рабочий день до начала очередного квартала, по форме согласно приложению 1 к настоящему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 Уточнение и представление в финансовый отдел администрации муниципального района  (далее – финансовый отдел) показателей для кассового плана осуществляется в соответствии с требованиями, предусмотренными разделам 3 настоящего Поряд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составления и уточнения кассового плана по доходам бюджета муниципальн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 Кассовый план по доходам бюджета муниципального района (далее – кассовый план по доходам) формируется на основании объема поступлений доходов и источников финансирования дефицита бюджета муниципального района (далее – источников), утвержденного решением районного Собрания депутатов о бюджете муниципального района на текущий финансовый год (далее – решение), безвозмездных поступлений фактически полученных при исполнении бюджета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 В целях формирования показателей кассового плана на очередной период по доходам финансовый отдел не позднее 7 рабочих дней до начала очередного квартала рассчитывает общий объем поступлений доходов в бюджет муниципального района для определения кассовых выплат на очередной период по форме согласно приложению 2 к настоящему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 При увеличении (уменьшении) прогноза поступления доходов, при получении безвозмездных поступлений из бюджетов других уровней и государственных организаций и получении уведомления  по расчетам между бюджетами по межбюджетным трансфертам, финансовый отдел вносит изменения в кассовый план по доходам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составления, уточнения и предоставления показателей для кассового плана по расходам бюджета район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Показатели для кассового плана по расходам формируются, исходя из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сводной бюджетной росписи бюджета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лимитов бюджетных обязательств, утвержденных начальником финансового отдела на текущий финансовый год и доведенных до главных  распорядителей средств бюджета муниципального района (далее – главные распорядител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ъема кассовых поступлений в бюджет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  В целях составления кассового плана на очередной период по расх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 Финансовый отдел  не позднее 6 рабочих дней до начала очередного квартала на основе прогноза поступлений доходов в бюджет района на очередной период формирует предельный объем финансирования по каждому главному распорядителю и подготавливает приказ об утверждении предельного объема финансирования на очередной период. И не позднее 4-х рабочих дней после подписания начальником финансового отдела приказа об утверждении предельного объема финансирования на очередной период доводят до главных распорядителей расходные уведомления по форме, согласно приложению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рядку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2 Главные распорядители не позднее, чем за 2 рабочих дня до начала очередного квартала формируют показатели кассового плана на очередной период и предоставляют в финансовый отдел на бумажном носители в 2-х экземплярах по форме согласно приложению 4 к настоящему Порядку отдельно по расход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по основной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 счет субсидий, субвенций и иных межбюджетных трансфертов в объеме, не превышающем фактически поступившие дох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3 Финансовый отдел осуществляет контроль за не превышение представленных главными распорядителями показателей кассового плана показателям сводной бюджетной росписи (или) доведенным предельным объемам финанс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оказатели кассового плана превышают показатели сводной бюджетной росписи и (или) доведенные предельные объемы финансирования, на бумажном носители ставиться отметка (Не принято, число, подпись) и подлежит уточнению главным распорядителем в течение одного рабочего дн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казатели кассового плана не превышают показатели сводной бюджетной росписи и (или) доведенные предельные объемы, финансовый отдел принимает показатели кассового плана путем проставления даты и подписания начальником финансового отдела и один экземпляр направляют в адрес главных распоряд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 В целя ведения кассового плана по расход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 Уточнение кассовых выплат по расходам бюджета района в текущем квартале производится главными распорядителями с уведомлением финансового отде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 кодам классификации операций сектора государственного управления в пределах общего объема кассового плана и сводной бюджетной роспис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 кодам классификации рас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 внесении изменений в реш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и уточнении целевых программ, утвержденных постановлением администрации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дополнительном поступлении средств из областного бюджет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 изменении состава или полномочий (функций) главных распорядителей (подведомственных им муниципальных учреждени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ные распорядители направляют в финансовый отдел уведомление об изменении показателей кассового плана по расходам бюджета района в 2-х экземплярах с указанием обоснования внесения изменений, по форме согласно приложению 5 к настоящему 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 Финансовый отдел в течение 2-х рабочих дней рассматривают предлагаемые изме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точненные сведения не соответствуют требованиям, установленным настоящим Порядком, на бумажном носителе ставят отметку «Не принято, число, подпись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точненные сведения соответствуют требованиям, установленным настоящим Порядком, принимают изменения путем проставления даты и подписание начальником финансового отдела и один экземпляр уведомления направляют в адрес главного распоряд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 Начальник финансового отдела при поступлении доходов, сверх утвержденных в кассовом плане, вправе принять решение об увеличении предельных объемов финансирования, что служит основанием для внесения соответствующих изменений в показатели кассового плана  по расход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 Остатки средств бюджета района по состоянию на 01 января текущего года, находящихся на счете Управления Федерального казначейства по ЕАО, учитываются в кассовом плане по расходам в объемах утвержденных решени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19:00Z</dcterms:created>
  <dc:creator>1</dc:creator>
  <dc:description/>
  <cp:keywords/>
  <dc:language>en-US</dc:language>
  <cp:lastModifiedBy>Финотдел 4</cp:lastModifiedBy>
  <cp:lastPrinted>2012-04-11T15:33:00Z</cp:lastPrinted>
  <dcterms:modified xsi:type="dcterms:W3CDTF">2021-03-29T00:17:00Z</dcterms:modified>
  <cp:revision>8</cp:revision>
  <dc:subject/>
  <dc:title>Администрация Смидовичского муниципального района</dc:title>
</cp:coreProperties>
</file>